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4156083835"/>
            <w:bookmarkStart w:id="1" w:name="__Fieldmark__1_4156083835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4156083835"/>
            <w:bookmarkStart w:id="3" w:name="__Fieldmark__2_4156083835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4156083835"/>
            <w:bookmarkStart w:id="5" w:name="__Fieldmark__5_4156083835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4156083835"/>
            <w:bookmarkStart w:id="7" w:name="__Fieldmark__6_4156083835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4156083835"/>
            <w:bookmarkStart w:id="9" w:name="__Fieldmark__9_4156083835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4156083835"/>
            <w:bookmarkStart w:id="11" w:name="__Fieldmark__10_4156083835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4156083835"/>
            <w:bookmarkStart w:id="13" w:name="__Fieldmark__21_4156083835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4156083835"/>
            <w:bookmarkStart w:id="15" w:name="__Fieldmark__22_4156083835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4156083835"/>
            <w:bookmarkStart w:id="17" w:name="__Fieldmark__25_4156083835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4156083835"/>
            <w:bookmarkStart w:id="19" w:name="__Fieldmark__26_4156083835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4156083835"/>
            <w:bookmarkStart w:id="21" w:name="__Fieldmark__29_4156083835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4156083835"/>
            <w:bookmarkStart w:id="23" w:name="__Fieldmark__30_4156083835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